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 xml:space="preserve">1- Problème de plongée (Utilisation des tables MN 90) ( 6 pts):   </w:t>
      </w:r>
      <w:r>
        <w:rPr>
          <w:rFonts w:cs="Comic Sans MS" w:ascii="Comic Sans MS" w:hAnsi="Comic Sans MS"/>
          <w:bCs/>
          <w:i/>
          <w:sz w:val="16"/>
          <w:szCs w:val="16"/>
          <w:u w:val="single"/>
        </w:rPr>
        <w:t>Durée conseillée 30 min</w:t>
      </w:r>
      <w:r>
        <w:rPr>
          <w:rFonts w:cs="Comic Sans MS" w:ascii="Comic Sans MS" w:hAnsi="Comic Sans MS"/>
          <w:bCs/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L’objectif de ces 5 exercices est de vérifier la capacité du candidat à utiliser les tables MN90 dans plusieurs situations particulières.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organisez une plongée dans un lac où la pression atmosphérique est égale à 850 hPa. La profondeur de la plongée, lue sur votre profondimètre électronique, est de 33 mètres. La durée de la plongée de 16 minutes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Déterminez la durée des paliers, ainsi que leurs profondeurs (lue sur votre profondimètre électronique)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tm = 0,85 bar; Profondeur réelle : 33 mètres (pas de correction avec appareil électronique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rofondeur fictive : 33 / 0,85 = 38,8 m – Lecture table à 40 mètres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liers lus dans les tables : 1 minute à 6 mètres ; 9 minutes à 3 mètres (profondeur fictive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Profondeur réel des paliers: 1 minute à 5,1 mètres ; 9 minutes à 2,5 mètres (correspond à la profondeur lue sur l'appareil électronique)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 xml:space="preserve">Vous plongez avec un mélange Nitrox, tel que lorsque vous êtes à votre profondeur maximum vous ayez simultanément PpO2 = 1,6 bar et PpN2 = 2,4 bar. La durée de votre plongée est de 54 minutes. Lors de votre phase de décompression, vous interrompez votre palier de 3 mètres au bout de 4 minutes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 faites-vous ?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bs = 1,6 + 2,4 = 4 bars, donc profondeur max : 30 mètres ; Mélange respiré : nitrox 40/60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rofondeur équivalente mer : 20 mètre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liers : 9 minutes à 3 mètres.  Si palier interrompu, alors refaire la totalité du palier interrompu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faites une 1ère plongée le matin de 9 minutes à 51 mètres, à l’occasion d’une plongée technique d’interprétation de signe. 4h10 après cette première plongée, vous faites une 2ème plongée : 40 mètres, 5 minutes. Vous faites alors une remontée en une minute jusqu’à la surface (à l’occasion d’un exercice de remontée gilet non maîtrisé). Vous rejoignez votre premier palier au bout de 2 minutes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 faites-vous ? Donnez vos paliers à réaliser.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1ère plongée : 1 minute à 6 mètres, 4 minutes à 3 mètres, GPS = F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Int entre les 2 plongées : 4h10, Azote résiduel 0,87, Majoration : 5 minutes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1er palier (mi profondeur) au bout de 2 minutes, donc durée plongée = 5 + 5 + 1 + 2 + 5 = 18 minute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liers : 5 minutes à 20mètres, 1 minute à 6 mètres, 9 à 3 mètre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tre calculateur électronique vous impose un premier palier de 1 minute à 9 mètres. Celui de votre élève indique que le premier palier est à 6 m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Procédure permettant d'assurer la cohésion de la palanquée ? (1 pt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On prend les paliers du calculateur le plus pénalisant. L'autre calculateur intégrera ces paliers dans son calcul. </w:t>
      </w: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1 point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. Le jury évaluera la pertinence de la réponse du candidat afin que la cohésion de la palanquée soit garantie.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faites une plongée de 18 minutes à 52 mètres, les paliers sont réalisés à l’oxygène pur dès que possible.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Profondeur et durée des paliers ?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lier à l’oxygène dès 6 mètres. Donc 1 min à 9 m (palier air), 5 min à 6 m (palier O2), 16 min à 3 m (palier O2, 2/3 de 23 min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color w:val="0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4:00Z</dcterms:created>
  <dc:creator>TOTO</dc:creator>
  <dc:description/>
  <cp:keywords/>
  <dc:language>en-US</dc:language>
  <cp:lastModifiedBy> Daniel Huron</cp:lastModifiedBy>
  <dcterms:modified xsi:type="dcterms:W3CDTF">2013-04-16T08:06:00Z</dcterms:modified>
  <cp:revision>3</cp:revision>
  <dc:subject/>
  <dc:title/>
</cp:coreProperties>
</file>